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" w:hAnsi="FootlightMTLight" w:cs="FootlightMTLight"/>
          <w:sz w:val="26"/>
          <w:szCs w:val="26"/>
        </w:rPr>
      </w:pPr>
      <w:r>
        <w:rPr>
          <w:rFonts w:cs="FootlightMTLight" w:ascii="FootlightMTLight" w:hAnsi="FootlightMTLight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. n. </w:t>
        <w:tab/>
        <w:tab/>
        <w:tab/>
        <w:tab/>
        <w:tab/>
        <w:tab/>
        <w:tab/>
        <w:tab/>
        <w:tab/>
        <w:tab/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O il contratto individuale di lavoro prot. n. ______ del __________ con il quale è stat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sformato il rapporto di lavoro da tempo pieno a tempo parziale per ore n. 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ttimanali, (tipologia verticale/orizzontale/ciclico) del/della sig. / sig.ra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, profilo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are presso questa istituzione scolastica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TA la richiesta presentata in data ____________ con la quale lo/la stesso/a chiede l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difica dell’orario di servizio a partire dal 1° settembre ______, da n. __ ore settimanali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. _____ ore settimanali (tipologia verticale /orizzontale/ciclico);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ATO che 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ONE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modifica a partire dal 1° settembre _____, del rapporto di lavoro a tempo parziale per n. 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e _______ tipologia VERTICALE/ORIZZONTALE/CICLICO di cui al contratto prot. n. 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__________________, in n. ore _____, tipologia VERTICALE/ORIZZONTALE/CICLICO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 SCOLASTICO</w:t>
      </w:r>
    </w:p>
    <w:p>
      <w:pPr>
        <w:pStyle w:val="Normal"/>
        <w:autoSpaceDE w:val="false"/>
        <w:ind w:left="566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./sig.ra _______________ sed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0:00Z</dcterms:created>
  <dc:creator>M.I.U.R.</dc:creator>
  <dc:description/>
  <dc:language>en-US</dc:language>
  <cp:lastModifiedBy>Administrator</cp:lastModifiedBy>
  <dcterms:modified xsi:type="dcterms:W3CDTF">2015-02-02T15:10:00Z</dcterms:modified>
  <cp:revision>2</cp:revision>
  <dc:subject/>
  <dc:title/>
</cp:coreProperties>
</file>